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21 октября 2020</w:t>
            </w:r>
            <w:r>
              <w:rPr>
                <w:b/>
                <w:bCs/>
                <w:sz w:val="28"/>
                <w:szCs w:val="28"/>
              </w:rPr>
              <w:t xml:space="preserve"> г. № </w:t>
            </w:r>
            <w:r>
              <w:rPr>
                <w:b/>
                <w:bCs/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21.10.2020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Тимашевский район от 18 декабря 2013 г. № 368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финансировании расходов на организацию питания                              учащихся образовательных учреждений муниципального образования       Тимаш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7 Федерального закона от 29 декабря 2012 г.                   № 273 – ФЗ «Об образовании в Российской Федерации», статьей 25 Устава                 муниципального образования Тимашевский район, на основании утвержденного  примерного 10 - дневного меню питания для обучающихся  1 - 4 классов образовательных организаций Краснодарского края, экспертного заключения                        федеральной службы по надзору в сфере защиты прав потребителей и благополучия человека Федеральное бюджетное учреждение здравоохранения «Центр гигиены и эпидемиологии в Краснодарском крае» от 27 августа 2020 г.                        № 4607/03-2, Совет муниципального образования Тимашевский район 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муниципального образования               Тимашевский район от 18 декабря 2013 г.  № 368 «О финансировании расходов на организацию питания учащихся образовательных учреждений муниципального образования Тимашевский район» (в редакции совета муниципального                   образования Тимашевский район решение № 440 от 24 сентября 2014 г., № 110 от 26 октября 2016 г.) изложив абзац 3 пункта 1 решения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на обеспечение молоком и молочными продуктами в качестве дополнительного питания с 1 сентября по 30 октября 2020 г.  обучающихся 5-11 классов муниципальных образовательных учреждений, реализующих общеобразовательные программы, из расчета 200 мл 1 раз в неделю;  с 1 ноября 2020 г. обучающихся 5-11 классов из многодетных семей при условии предоставления справки, подтверждающей постановку многодетной семьи на учет в органах социальной защиты населения по месту жительства в соответствии  с Законом Краснодарского края от 22 февраля 2005 г. № 836- КЗ «О социальной поддержке многодетных семей в Краснодарском крае», в дни фактического пребывания в общеобразовательных организациях из расчета 200 мл 1 раз в недел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bidi="ru-RU"/>
        </w:rPr>
        <w:t>Организационно-кадровому отделу управления</w:t>
        <w:tab/>
        <w:t>делами администрации муниципального образования Тимашевский район (Страшное В.И.) обнародовать настоящее постановление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1) 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 г. Тимашевск, ул. Ленина, д.12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е в здании администрации муниципального образования        Тимашевский район по адресу: г. Тимашевск, ул.Ленина, д. 154, кабинет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bidi="ru-RU"/>
        </w:rPr>
        <w:t>Отделу информационных технологий администрации муниципального образования Тимашевский район (Мирончук А.В.) разместить постановление на официальном сайте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после </w:t>
      </w:r>
      <w:r>
        <w:rPr>
          <w:sz w:val="28"/>
          <w:szCs w:val="28"/>
          <w:lang w:bidi="ru-RU"/>
        </w:rPr>
        <w:t>официального обнародования</w:t>
      </w:r>
      <w:r>
        <w:rPr>
          <w:sz w:val="28"/>
          <w:szCs w:val="28"/>
        </w:rPr>
        <w:t xml:space="preserve"> и распространяет свои действия на правоотношения с 1 сентя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али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стименко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______________№_____________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от 18 декабря 2013 г. № 368</w:t>
      </w:r>
    </w:p>
    <w:p>
      <w:pPr>
        <w:pStyle w:val="Normal"/>
        <w:jc w:val="center"/>
        <w:rPr/>
      </w:pPr>
      <w:r>
        <w:rPr>
          <w:sz w:val="28"/>
          <w:szCs w:val="28"/>
        </w:rPr>
        <w:t>«О финансировании расходов на организацию питания учащихся образовательных учреждений муниципального образования Тимашев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78"/>
        <w:gridCol w:w="2712"/>
      </w:tblGrid>
      <w:tr>
        <w:trPr>
          <w:trHeight w:val="1471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ект внесен и подготовле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Начальник управления образования                         администрации муниципального                          образования Тимашевский район                       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В. Проценко</w:t>
            </w:r>
          </w:p>
        </w:tc>
      </w:tr>
      <w:tr>
        <w:trPr>
          <w:trHeight w:val="1324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ервый 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.И. Мальченко</w:t>
            </w:r>
          </w:p>
        </w:tc>
      </w:tr>
      <w:tr>
        <w:trPr>
          <w:trHeight w:val="1324" w:hRule="atLeast"/>
        </w:trPr>
        <w:tc>
          <w:tcPr>
            <w:tcW w:w="56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равляющий делами администрации</w:t>
              <w:br/>
              <w:t>муниципального образования</w:t>
              <w:br/>
              <w:t>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А. Косов</w:t>
            </w:r>
          </w:p>
        </w:tc>
      </w:tr>
      <w:tr>
        <w:trPr>
          <w:trHeight w:val="958" w:hRule="atLeast"/>
        </w:trPr>
        <w:tc>
          <w:tcPr>
            <w:tcW w:w="56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начальника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25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Рудина</w:t>
            </w:r>
          </w:p>
        </w:tc>
      </w:tr>
      <w:tr>
        <w:trPr>
          <w:trHeight w:val="1360" w:hRule="atLeast"/>
        </w:trPr>
        <w:tc>
          <w:tcPr>
            <w:tcW w:w="561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сполняющий обязанности начальника                общего отдела управления дел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25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Н. Кашир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03:00Z</dcterms:created>
  <dc:creator>Admin</dc:creator>
  <dc:description/>
  <cp:keywords/>
  <dc:language>en-US</dc:language>
  <cp:lastModifiedBy>Кульбашная Наташа</cp:lastModifiedBy>
  <cp:lastPrinted>2020-10-26T12:26:00Z</cp:lastPrinted>
  <dcterms:modified xsi:type="dcterms:W3CDTF">2020-10-26T11:48:00Z</dcterms:modified>
  <cp:revision>9</cp:revision>
  <dc:subject/>
  <dc:title/>
</cp:coreProperties>
</file>